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06208607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819119252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